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86811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070753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6369858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